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h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8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 xml:space="preserve">pn. Wykonanie pomiaru kontrolnego dla działek położonych w obrębie 03 - Place miasto Skarżysko-Kamienna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8:14Z</dcterms:modified>
  <cp:revision>27</cp:revision>
  <dc:subject/>
  <dc:title/>
</cp:coreProperties>
</file>